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 v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summer w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s cert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ing c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ors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s of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drun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ny d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ary nigh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wh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mbr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nom of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vile and c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hav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cloaked and d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eal the final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world slip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 sliver glimp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's light sh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th only the mock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fruit sp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ip and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at what few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see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and un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be h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f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lip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/9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